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61035</wp:posOffset>
                </wp:positionH>
                <wp:positionV relativeFrom="paragraph">
                  <wp:posOffset>-135255</wp:posOffset>
                </wp:positionV>
                <wp:extent cx="2886710" cy="3266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710" cy="326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6"/>
                            </w:tblGrid>
                            <w:tr>
                              <w:trPr>
                                <w:trHeight w:val="1577" w:hRule="atLeast"/>
                              </w:trPr>
                              <w:tc>
                                <w:tcPr>
                                  <w:tcW w:w="45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object w:dxaOrig="4508" w:dyaOrig="5647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90pt;margin-top:8.95pt;width:39pt;height:45pt;mso-wrap-distance-left:9.05pt;mso-wrap-distance-right:9.05pt;mso-position-horizontal-relative:text;mso-position-vertical-relative:text" filled="f" o:ole="">
                                        <v:imagedata r:id="rId3" o:title=""/>
                                      </v:shape>
                                      <o:OLEObject Type="Embed" ProgID="" ShapeID="ole_rId2" DrawAspect="Content" ObjectID="_1153428678" r:id="rId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ЕПАРТАМЕНТ           МУНИЦИПАЛЬНОЙ СЛУЖБЫ И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КАДРОВОЙ ПОЛИТИКИ 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АДМИНИСТРАЦИИ  ГОРОДА  СОЧИ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ОТДЕЛ КАДРОВ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Советская ул., д. 26, город Сочи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раснодарский край, 354061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л. 8(862) 266-06-06 доб. 4014; доб. 4016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факс 8(862) 264-44-34, 8(862) 264-42-52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л./факс 8(862) 264-88-7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okadmsochi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@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rambler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45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от ________________ №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 №_____________ от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pt;height:257.2pt;mso-wrap-distance-left:9pt;mso-wrap-distance-right:9pt;mso-wrap-distance-top:0pt;mso-wrap-distance-bottom:0pt;margin-top:-10.65pt;mso-position-vertical-relative:text;margin-left:52.05pt;mso-position-horizontal-relative:page">
                <v:fill opacity="0f"/>
                <v:textbox inset="0in,0in,0in,0in">
                  <w:txbxContent>
                    <w:tbl>
                      <w:tblPr>
                        <w:tblW w:w="45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6"/>
                      </w:tblGrid>
                      <w:tr>
                        <w:trPr>
                          <w:trHeight w:val="1577" w:hRule="atLeast"/>
                        </w:trPr>
                        <w:tc>
                          <w:tcPr>
                            <w:tcW w:w="454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object w:dxaOrig="4508" w:dyaOrig="564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90pt;margin-top:8.95pt;width:39pt;height:45pt;mso-wrap-distance-left:9.05pt;mso-wrap-distance-right:9.05pt;mso-position-horizontal-relative:text;mso-position-vertical-relative:text" filled="f" o:ole="">
                                  <v:imagedata r:id="rId5" o:title=""/>
                                </v:shape>
                                <o:OLEObject Type="Embed" ProgID="" ShapeID="ole_rId4" DrawAspect="Content" ObjectID="_489887697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ЕПАРТАМЕНТ           МУНИЦИПАЛЬНОЙ СЛУЖБЫ И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КАДРОВОЙ ПОЛИТИКИ 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bCs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АДМИНИСТРАЦИИ  ГОРОДА  СОЧИ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ОТДЕЛ КАДРОВ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оветская ул., д. 26, город Сочи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раснодарский край, 35406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л. 8(862) 266-06-06 доб. 4014; доб. 4016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акс 8(862) 264-44-34, 8(862) 264-42-52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л./факс 8(862) 264-88-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okadmsochi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@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rambler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ru</w:t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454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Cs/>
                              </w:rPr>
                              <w:t>от ________________ №___________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на №_____________ от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7270</wp:posOffset>
                </wp:positionH>
                <wp:positionV relativeFrom="paragraph">
                  <wp:posOffset>131445</wp:posOffset>
                </wp:positionV>
                <wp:extent cx="2703830" cy="13519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3830" cy="1351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у управления информатизации и связи администрации города Соч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.В. Похлебаеву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9pt;height:106.45pt;mso-wrap-distance-left:9.05pt;mso-wrap-distance-right:9.05pt;mso-wrap-distance-top:0pt;mso-wrap-distance-bottom:0pt;margin-top:10.35pt;mso-position-vertical-relative:text;margin-left:8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Начальнику управления информатизации и связи администрации города Соч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А.В. Похлебаеву </w:t>
                      </w:r>
                    </w:p>
                    <w:p>
                      <w:pPr>
                        <w:pStyle w:val="Normal"/>
                        <w:rPr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color w:val="333333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rStyle w:val="Emphasis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rPr>
          <w:rStyle w:val="Emphasis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rPr>
          <w:rStyle w:val="Emphasis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ind w:firstLine="851"/>
        <w:jc w:val="center"/>
        <w:rPr>
          <w:rStyle w:val="Emphasis"/>
          <w:i w:val="false"/>
          <w:i w:val="false"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Уважаемый Александр Викторович!</w:t>
      </w:r>
    </w:p>
    <w:p>
      <w:pPr>
        <w:pStyle w:val="Normal"/>
        <w:autoSpaceDE w:val="false"/>
        <w:ind w:firstLine="851"/>
        <w:jc w:val="center"/>
        <w:rPr>
          <w:rStyle w:val="Emphasis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авляем Вам сведения о вакантных должностях, представленные отраслевыми (функциональными) и территориальными органами администрации города Сочи, по состоянию на 7 марта 2017 года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>Данные сведения просим разместить на официальном сайте администрации города Сочи (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sochiadm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) в информационно-телекоммуникационной сети Интернет следующую информацию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>- в разделе «Деятельность – Муниципальная служба – Вакантные должности муниципальной службы»;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именование папки «Вакантные должности, представленные отраслевыми (функциональными) и территориальными органами администрации города Сочи, по состоянию на 20 февраля 2017 года».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змещения на официальном сайте администрации города Сочи скачиваемых файлов необходимо использовать текст «</w:t>
      </w:r>
      <w:r>
        <w:rPr>
          <w:color w:val="000000"/>
          <w:sz w:val="28"/>
          <w:szCs w:val="28"/>
          <w:lang w:val="en-US"/>
        </w:rPr>
        <w:t>doc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ffic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ord</w:t>
      </w:r>
      <w:r>
        <w:rPr>
          <w:color w:val="000000"/>
          <w:sz w:val="28"/>
          <w:szCs w:val="28"/>
        </w:rPr>
        <w:t>)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 xml:space="preserve">Дополнительно сообщаем, что указанные сведения направлены в электронном виде на адрес электронной почты </w:t>
      </w:r>
      <w:r>
        <w:rPr>
          <w:color w:val="000000"/>
          <w:sz w:val="28"/>
          <w:szCs w:val="28"/>
          <w:lang w:val="en-US"/>
        </w:rPr>
        <w:t>uir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sochiadm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 сведения о вакантных должностях в 1 экз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(в электронном виде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Emphasis"/>
          <w:i w:val="false"/>
          <w:color w:val="000000"/>
          <w:sz w:val="28"/>
          <w:szCs w:val="28"/>
        </w:rPr>
        <w:t xml:space="preserve">Заместитель директора департамента </w:t>
      </w:r>
    </w:p>
    <w:p>
      <w:pPr>
        <w:pStyle w:val="Normal"/>
        <w:rPr>
          <w:rStyle w:val="Emphasis"/>
          <w:i w:val="false"/>
          <w:i w:val="false"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 xml:space="preserve">муниципальной службы и кадровой 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политики администрации города Сочи,                                      </w:t>
      </w:r>
    </w:p>
    <w:p>
      <w:pPr>
        <w:pStyle w:val="Normal"/>
        <w:rPr>
          <w:bCs/>
          <w:sz w:val="20"/>
          <w:szCs w:val="20"/>
        </w:rPr>
      </w:pPr>
      <w:r>
        <w:rPr>
          <w:rStyle w:val="Emphasis"/>
          <w:i w:val="false"/>
          <w:sz w:val="28"/>
          <w:szCs w:val="28"/>
        </w:rPr>
        <w:t>начальник отдела кадров                                                            Г.И. Воздвиженская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О.А. Николаенко 2648876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">
    <w:name w:val="f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R">
    <w:name w:val="r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1:53:00Z</dcterms:created>
  <dc:creator>Татьяна</dc:creator>
  <dc:description/>
  <cp:keywords/>
  <dc:language>en-US</dc:language>
  <cp:lastModifiedBy>Николаенко Оксана Алексеевна</cp:lastModifiedBy>
  <cp:lastPrinted>2017-02-20T17:00:00Z</cp:lastPrinted>
  <dcterms:modified xsi:type="dcterms:W3CDTF">2017-03-07T09:34:00Z</dcterms:modified>
  <cp:revision>791</cp:revision>
  <dc:subject/>
  <dc:title/>
</cp:coreProperties>
</file>